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2"/>
        </w:rPr>
      </w:pPr>
      <w:r>
        <w:rPr>
          <w:sz w:val="24"/>
          <w:szCs w:val="22"/>
        </w:rPr>
        <w:t xml:space="preserve">Załącznik nr 12 </w:t>
      </w:r>
      <w:r>
        <w:rPr>
          <w:rStyle w:val="Atta1listtitle"/>
          <w:sz w:val="24"/>
          <w:szCs w:val="22"/>
        </w:rPr>
        <w:t xml:space="preserve">do Umowy o dofinansowanie projektu </w:t>
      </w:r>
    </w:p>
    <w:p>
      <w:pPr>
        <w:pStyle w:val="Heading1"/>
        <w:numPr>
          <w:ilvl w:val="0"/>
          <w:numId w:val="0"/>
        </w:numPr>
        <w:spacing w:before="120" w:after="120"/>
        <w:ind w:left="360" w:hanging="0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echanizm monitorowania i wycofania dla infrastruktury wytworzonej/zakupionej ze środków publicznych</w:t>
      </w:r>
    </w:p>
    <w:p>
      <w:pPr>
        <w:pStyle w:val="Normal"/>
        <w:spacing w:before="120" w:after="120"/>
        <w:ind w:left="566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120" w:after="120"/>
        <w:ind w:left="4963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……</w:t>
        <w:tab/>
        <w:t xml:space="preserve">                                                                                    </w:t>
      </w:r>
    </w:p>
    <w:p>
      <w:pPr>
        <w:pStyle w:val="Normal"/>
        <w:spacing w:before="120" w:after="120"/>
        <w:ind w:left="496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tabs>
          <w:tab w:val="clear" w:pos="709"/>
          <w:tab w:val="left" w:pos="4536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W związku z uzyskaniem dofinansowania w ramach realizacji Projektu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(nazwa i numer Projektu)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 w imieniu Beneficjenta: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Beneficjenta, adres siedziby, NIP, REGON, KRS (jeśli dotyczy)</w:t>
      </w:r>
    </w:p>
    <w:p>
      <w:pPr>
        <w:pStyle w:val="Normal"/>
        <w:tabs>
          <w:tab w:val="clear" w:pos="709"/>
          <w:tab w:val="left" w:pos="-284" w:leader="none"/>
          <w:tab w:val="left" w:pos="0" w:leader="none"/>
          <w:tab w:val="right" w:pos="9072" w:leader="dot"/>
        </w:tabs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do stosowania „Mechanizmu monitorowania i wycofania dla infrastruktury wytworzonej/zakupionej ze środków publicznych” zgodnie z § 16 umowy </w:t>
        <w:br/>
        <w:t xml:space="preserve">o dofinansowanie dla projektu nr ………………………………………. </w:t>
        <w:br/>
        <w:t>pn.: „…………………………….” oraz przyjętych poniżej założeń przez cały okres amortyzacji każdego ze składników infrastruktury wytworzonej/zakupionej w ramach przedmiotowego projektu (niezależnie od okresu trwałości projektu).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wanie sposobu wykorzystania infrastruktury na cele działalności gospodarczej </w:t>
        <w:br/>
        <w:t>o charakterze pomocniczym będzie przebiegało w oparciu o poniższe wskaźniki (wskaźniki nie podlegają zmianom w całym okresie monitorowania)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40"/>
        <w:gridCol w:w="4514"/>
      </w:tblGrid>
      <w:tr>
        <w:trPr>
          <w:trHeight w:val="49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skaźnik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boru wskaźnika</w:t>
            </w:r>
          </w:p>
        </w:tc>
      </w:tr>
      <w:tr>
        <w:trPr>
          <w:trHeight w:val="8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tworzonej energii elektrycznej pochodzącej z dofinansowanej infrastruktury OZE (instalacji PV) zużyta na potrzeby własne beneficjenta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-9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ieczność monitorowania wydajności infrastruktury w przypadku wprowadzania do sieci nadwyżki wyprodukowanej przez prosumentów energii elektrycznej zgodnie </w:t>
              <w:br/>
              <w:t>z pismem MFiPR znak: DKF-VII.682.78.2024.JG z dnia 22.11.2024 r.</w:t>
            </w:r>
          </w:p>
        </w:tc>
      </w:tr>
      <w:tr>
        <w:trPr>
          <w:trHeight w:val="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wytworzonej energii elektrycznej pochodzącej z dofinansowanej infrastruktury OZE (instalacji PV) wprowadzona do sieci niezużyta na potrzeby własne beneficjenta (wprowadzona do sieci nadwyżka energii elektrycznej niezużyta na autokonsumpcję)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ieczność monitorowania wydajności infrastruktury w przypadku wprowadzania do sieci nadwyżki wyprodukowanej przez prosumentów energii elektrycznej zgodnie </w:t>
              <w:br/>
              <w:t>z pismem MFiPR znak: DKF-VII.682.78.2024.JG z dnia 22.11.2024 r.</w:t>
            </w:r>
          </w:p>
        </w:tc>
      </w:tr>
      <w:tr>
        <w:trPr>
          <w:trHeight w:val="7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bookmarkStart w:id="0" w:name="_Hlk132620196"/>
      <w:bookmarkEnd w:id="0"/>
      <w:r>
        <w:rPr>
          <w:rFonts w:cs="Arial" w:ascii="Arial" w:hAnsi="Arial"/>
          <w:b/>
          <w:i/>
          <w:iCs/>
          <w:sz w:val="20"/>
          <w:szCs w:val="20"/>
        </w:rPr>
        <w:t>Wyjaśnieni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bookmarkStart w:id="1" w:name="_Hlk132620196"/>
      <w:bookmarkEnd w:id="1"/>
      <w:r>
        <w:rPr>
          <w:rFonts w:cs="Arial" w:ascii="Arial" w:hAnsi="Arial"/>
          <w:sz w:val="20"/>
          <w:szCs w:val="20"/>
        </w:rPr>
        <w:t xml:space="preserve">Należy określić wskaźniki wraz z analizą/uzasadnieniem ich zastosowania, np. </w:t>
      </w:r>
      <w:r>
        <w:rPr>
          <w:rFonts w:cs="Arial" w:ascii="Arial" w:hAnsi="Arial"/>
          <w:i/>
          <w:iCs/>
          <w:color w:val="000000"/>
          <w:sz w:val="20"/>
          <w:szCs w:val="20"/>
        </w:rPr>
        <w:t>ilość wytworzonej energii elektrycznej pochodzącej z dofinansowanej infrastruktury OZE (instalacji PV) zużyta na potrzeby własne beneficjenta, ilość wytworzonej energii elektrycznej pochodzącej z dofinansowanej infrastruktury OZE (instalacji PV) wprowadzona do sieci niezużyta na potrzeby własne beneficjenta (wprowadzona do sieci nadwyżka energii elektrycznej niezużyta na autokonsumpcję), powierzchnia infrastruktury wykorzystana w celach gospodarczych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zas jej wykorzystania lub inne wskaźniki. Mechanizm ten nie może być oparty na przychodach lub dochodach osiąganych z działalności gospodarczej i niegospodarczej. Mechanizm monitorowania i wycofania, w celu dostarczenia wiarygodnych danych na temat zakresu gospodarczego wykorzystania infrastruktury musi być oparty na adekwatnych i niezmiennych w czasie wskaźnikach. W związku z tym nie ma możliwości przyjmowania różnych wskaźników służących mierzeniu sposobu wykorzystania infrastruktury dla poszczególnych lat. Z tego powodu wybór określonych wskaźników, które będą stanowić podstawę monitorowania sposobu wykorzystania infrastruktury powinien być poparty odpowiednią analizą prowadzącą do najbardziej uzasadnionego wyboru.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stosować wybraną poniżej metodę amortyzacji przez cały okres objęty mechanizmem monitorowania i wycofania, niezależnie od okresu trwałości projektu (tzn. przez cały okres amortyzacji każdego ze składników infrastruktury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spacing w:before="120" w:after="120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rana metoda amortyzacji: ………………………………………………………………….</w:t>
      </w:r>
    </w:p>
    <w:p>
      <w:pPr>
        <w:pStyle w:val="Normal"/>
        <w:spacing w:before="120" w:after="120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:</w:t>
      </w:r>
    </w:p>
    <w:p>
      <w:pPr>
        <w:pStyle w:val="Normal"/>
        <w:spacing w:before="120" w:after="120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28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36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stosować opisany poniżej czas amortyzacji składników infrastruktury wytworzonej/zakupionej w ramach projektu i monitorować sposób wykorzystania każdego ze składników przez </w:t>
      </w:r>
      <w:r>
        <w:rPr>
          <w:rFonts w:cs="Arial" w:ascii="Arial" w:hAnsi="Arial"/>
          <w:bCs/>
          <w:sz w:val="22"/>
          <w:szCs w:val="22"/>
        </w:rPr>
        <w:t>okres amortyzacji każdego ze składników infrastruktury, niezależnie od okresu trwałości projektu.</w:t>
      </w:r>
    </w:p>
    <w:tbl>
      <w:tblPr>
        <w:tblW w:w="86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237"/>
        <w:gridCol w:w="1809"/>
      </w:tblGrid>
      <w:tr>
        <w:trPr>
          <w:trHeight w:val="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ładnik infrastruktury wytworzonej/zakupionej w ramach projektu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s amortyzacji</w:t>
            </w:r>
          </w:p>
        </w:tc>
      </w:tr>
      <w:tr>
        <w:trPr>
          <w:trHeight w:val="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120" w:after="120"/>
              <w:ind w:left="0" w:hanging="0"/>
              <w:contextualSpacing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Wyjaśnieni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leży wypisać wszystkie składniki infrastruktury wytworzonej/zakupionej w ramach projektu, które podlegają monitorowaniu (np. infrastruktura OZE - instalacja PV, budynek poddany termomodernizacji), określić zgodnie z przyjętą metodą czas amortyzacji składników infrastruktury.</w:t>
      </w:r>
      <w:r>
        <w:rPr>
          <w:rFonts w:cs="Arial" w:ascii="Arial" w:hAnsi="Arial"/>
          <w:sz w:val="20"/>
          <w:szCs w:val="20"/>
        </w:rPr>
        <w:t xml:space="preserve"> Należy mieć na uwadze, że konsekwencją powyższego jest konieczność stosowania wybranej metody w zakresie całego mechanizmu monitorowania i wycofa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, w której poszczególne składniki dofinansowanej infrastruktury amortyzują się w różnych okresach, każdy ze składników powinien podlegać mechanizmowi monitorowania we właściwym dla niego okresie amortyzacji. Oznacza to, że nie jest możliwe przyjęcie średniego okresu amortyzacji dla wszystkich składników infrastruktury i stosowanie mechanizmu w tym uśrednionym okresie. Jest natomiast możliwe przyjęcie dla wszystkich składników danej infrastruktury jednolitego okresu równego okresowi amortyzacji tego składnika infrastruktury, który amortyzuje się najdłużej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6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pageBreakBefore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strike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trike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obowiązuję się składać corocznie sprawozdania z monitorowania sposobu wykorzystania infrastruktury wytworzonej/zakupionej w ramach projektu do działalności gospodarczej w oparciu o przyjęte wskaźniki oraz dokonać ewentualnego zwrotu środków w sytuacji, terminie i na warunkach określonych w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§ 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ust. 10-13 umowy </w:t>
              <w:br/>
              <w:t xml:space="preserve">o dofinasowanie. 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prawozdania powinny być składane do 31 marca roku następnego przez cały okres objęty monitorowaniem. Na wezwanie Instytucji Zarządzającej zobowiązuje się przedłożyć wraz ze sprawozdaniem dokumentację finansowo-księgową i/lub inne dokumenty, </w:t>
              <w:br/>
              <w:t xml:space="preserve">na podstawie których można potwierdzić proporcje wykorzystania infrastruktury </w:t>
              <w:br/>
              <w:t>do prowadzenia działalności gospodarczej lub niegospodarczej.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ady stosowania mechanizmu monitorowania i wycofania w przypadku, gdy dofinansowanie projektu nie stanowi pomocy publicznej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 przypadku, gdy umowa o dofinansowanie projektu przewiduje wyłącznie niegospodarcze wykorzystanie dofinansowanej infrastruktury albo prowadzenie działalności gospodarczej jako działalności o czysto pomocniczym charakterze (ancillary activity), mechanizm monitorowania i wycofania powinien być stosowany zgodnie </w:t>
              <w:br/>
              <w:t xml:space="preserve">z zasadami opisanymi w poniższym przykładzie.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rzykład: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miot otrzymał finansowanie publiczne (FP) na zakup/wytworzenie infrastruktury </w:t>
              <w:br/>
              <w:t xml:space="preserve">o 10-letnim okresie amortyzacji. Z opisu projektu wynika, że przewiduje się wyłącznie niegospodarcze wykorzystanie dofinansowanej infrastruktury lub prowadzenie działalności gospodarczej będzie miało czysto pomocniczy charakter.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P </w:t>
            </w:r>
            <w:r>
              <w:rPr>
                <w:rFonts w:cs="Arial" w:ascii="Arial" w:hAnsi="Arial"/>
                <w:sz w:val="22"/>
                <w:szCs w:val="22"/>
              </w:rPr>
              <w:t xml:space="preserve">=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bCs/>
                <w:sz w:val="13"/>
                <w:szCs w:val="13"/>
              </w:rPr>
              <w:t xml:space="preserve">DNG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x KK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zie I</w:t>
            </w:r>
            <w:r>
              <w:rPr>
                <w:rFonts w:cs="Arial" w:ascii="Arial" w:hAnsi="Arial"/>
                <w:sz w:val="13"/>
                <w:szCs w:val="13"/>
              </w:rPr>
              <w:t xml:space="preserve">DNG </w:t>
            </w:r>
            <w:r>
              <w:rPr>
                <w:rFonts w:cs="Arial" w:ascii="Arial" w:hAnsi="Arial"/>
                <w:sz w:val="22"/>
                <w:szCs w:val="22"/>
              </w:rPr>
              <w:t xml:space="preserve">- wyrażoną w procentach intensywność dofinansowania infrastruktury </w:t>
              <w:br/>
              <w:t>w zakresie działalności niegospodarczej (dofinansowanie niestanowiące pomocy publicznej), KK – koszty kwalifikowalne.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stosowany mechanizm monitorowania wskazuje następujące proporcje poszczególnych typów działalności prowadzonej na infrastrukturze: </w:t>
            </w:r>
          </w:p>
          <w:p>
            <w:pPr>
              <w:pStyle w:val="Normal"/>
              <w:spacing w:before="0" w:after="0"/>
              <w:ind w:left="360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1: 98% działalność niegospodarcza; 2% działalność gospodarcza – brak pomocy publicznej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2: 88% działalność niegospodarcza; 12% działalność gospodarcza – brak pomocy publicznej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3: 92% działalność niegospodarcza; 8% działalność gospodarcza – brak pomocy publicznej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4: 83% działalność niegospodarcza; 17% działalność gospodarcza – brak pomocy publicznej 6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5: 72% działalność niegospodarcza; 28% działalność gospodarcza – pomoc publiczna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6: (…)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7: (…) </w:t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ok 8: (…)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9: (…)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k 10: (…)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echanizm wyliczania kwoty podlegającej zwrotowi przez beneficjenta: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jąc na względzie konieczność monitorowania wykorzystania zasobów infrastruktury </w:t>
              <w:br/>
              <w:t xml:space="preserve">w cyklach rocznych, udzielone dofinansowanie oraz koszty kwalifikowalne infrastruktury należy podzielić przez liczbę lat odpowiadających okresowi amortyzacji infrastruktury – </w:t>
              <w:br/>
              <w:t xml:space="preserve">w omawianym przykładzie 10. 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zy założeniu, że całkowite koszty kwalifikowalne infrastruktury wynoszą 10 000 000 zł </w:t>
              <w:br/>
              <w:t xml:space="preserve">i udzielono wsparcia w maksymalnej wielkości dopuszczalnej dla działalności niegospodarczej, czyli 85% kosztów kwalifikowalnych: 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P = 85% x 10 000 000 zł = 8 500 000 zł</w:t>
            </w:r>
          </w:p>
          <w:p>
            <w:pPr>
              <w:pStyle w:val="Default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„roczna alokacja” kosztów kwalifikowalnych (RKK) wynosi: 1/10 x 10 000 000 zł = 1 000 000 zł, </w:t>
            </w:r>
          </w:p>
          <w:p>
            <w:pPr>
              <w:pStyle w:val="Default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“roczna alokacja” udzielonego dofinansowania (RA) wynosi: 1/10 x 8 500 000 zł = 850 000 zł.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ako że dopuszczalny limit pomocniczej działalności gospodarczej został przekroczony </w:t>
              <w:br/>
              <w:t xml:space="preserve">w roku 5, działalność gospodarcza wykonywana na infrastrukturze w tym roku nie może być uznana za działalność pomocniczą i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całe 28%</w:t>
            </w:r>
            <w:r>
              <w:rPr>
                <w:rFonts w:cs="Arial" w:ascii="Arial" w:hAnsi="Arial"/>
                <w:sz w:val="22"/>
                <w:szCs w:val="22"/>
              </w:rPr>
              <w:t xml:space="preserve"> działalności gospodarczej musi zostać uznane za działalność gospodarczą sensu stricto podlegającą zasadom pomocy publicznej. Mając jednocześnie na względzie, że w ramach naboru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SW.02.01-IZ.00-001/24 </w:t>
            </w:r>
            <w:r>
              <w:rPr>
                <w:rFonts w:cs="Arial" w:ascii="Arial" w:hAnsi="Arial"/>
                <w:sz w:val="22"/>
                <w:szCs w:val="22"/>
              </w:rPr>
              <w:t xml:space="preserve">nie przewidziano występowania pomocy publicznej, dofinansowanie przypadające na rok 5 powinno być zredukowane w następujący sposób: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leży wyliczyć kwotę finansowania publicznego przypadającą na finansowanie działalności niegospodarczej (FPDNG) w danym roku (dopuszczalna intensywność wsparcia 85%): </w:t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PDNG = DNG x 85% x RKK</w:t>
            </w:r>
            <w:r>
              <w:rPr>
                <w:rFonts w:cs="Arial" w:ascii="Arial" w:hAnsi="Arial"/>
                <w:sz w:val="22"/>
                <w:szCs w:val="22"/>
              </w:rPr>
              <w:t xml:space="preserve"> (gdzie DNG oznacza procentowy udział działalności niegospodarczej w ramach rocznej wydajności infrastruktury, RKK – „roczną alokację” kosztów kwalifikowalnych infrastruktury zakupionej/wytworzonej w ramach projektu) </w:t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 przyjętym przykładzie: 72% x 85% x 1 000 000 zł = 612 000 zł prawidłowo udzielonego finansowania publicznego przypadającego na działalność niegospodarczą w danym roku.</w:t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stępnie należy wyliczyć kwotę przypadającą do zwrotu (Z) w danym roku: </w:t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 = RA – FPDNG</w:t>
            </w:r>
            <w:r>
              <w:rPr>
                <w:rFonts w:cs="Arial" w:ascii="Arial" w:hAnsi="Arial"/>
                <w:sz w:val="22"/>
                <w:szCs w:val="22"/>
              </w:rPr>
              <w:t xml:space="preserve"> (gdzie RA oznacza “roczną alokację” udzielonego dofinansowania) </w:t>
            </w:r>
          </w:p>
          <w:p>
            <w:pPr>
              <w:pStyle w:val="Default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 przyjętym przykładzie: 850 000 zł – 612 000 zł = 238 000 zł stanowi kwotę przypadającą do zwrotu. </w:t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108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nalogiczna kalkulacja powinna być przeprowadzona oddzielnie dla każdego roku w okresie amortyzacji infrastruktury, w którym nastąpiło przekroczenie dopuszczalnego (20%) limitu działalności pomocniczej. </w:t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WAGA!!! Nie jest dopuszczalne zastosowanie rozwiązania, zgodnie z którym kwota przypadająca do zwrotu byłaby obliczana jedynie dla „nadwyżki” działalności gospodarczej ponad 20% dopuszczalnego limitu działalności pomocniczej </w:t>
              <w:br/>
              <w:t xml:space="preserve">(w omawianym przypadku byłoby to 8%). </w:t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leży wskazać, że w powyższym przykładzie, dla uproszczenia kalkulacji, przyjęto założenie, że dofinansowanie zostało udzielone w wysokości 85% kosztów kwalifikowalnych, jednak przed wyliczeniem kwoty podlegającej wycofaniu należy uwzględnić fakt, że w danym projekcie dofinansowanie mogło zostać udzielone </w:t>
              <w:br/>
              <w:t xml:space="preserve">w wysokości mniejszej niż maksymalna (85% kosztów kwalifikowalnych), </w:t>
              <w:br/>
              <w:t xml:space="preserve">oraz ewentualne korekty kosztów lub pomniejszenia dofinansowania (związane </w:t>
              <w:br/>
              <w:t xml:space="preserve">np. ze zmianami kwalifikowalności VAT czy ewentualnymi korektami nałożonymi </w:t>
              <w:br/>
              <w:t xml:space="preserve">w międzyczasie). Dla przykładu, w sytuacji, gdy koszty po korektach wyniosły 9 000 000 zł, a rzeczywista wielkość dofinansowania (po uwzględnieniu korekt) wynosi 7 500 000 zł, wyliczenia w rozpatrywanym przykładzie wyglądałyby następująco: </w:t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„roczna alokacja” kosztów wynosi: 1/10 x 9 000 000 zł = 900 000 zł, </w:t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“roczna alokacja” udzielonego dofinansowania wynosi: 1/10 x 7 500 000 zł = 750 000 zł. </w:t>
            </w:r>
          </w:p>
          <w:p>
            <w:pPr>
              <w:pStyle w:val="Default"/>
              <w:ind w:left="709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) FPDNG: 72% x 85% x 900 000 zł = 550 800 zł </w:t>
            </w:r>
          </w:p>
          <w:p>
            <w:pPr>
              <w:pStyle w:val="Default"/>
              <w:ind w:left="70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) Z: 750 000 zł – 550 800 zł = 199 200 zł.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0"/>
              <w:ind w:left="709" w:hanging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.....                               ...........................................................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 Beneficjenta/osoby                                             (podpis osoby odpowiedzialnej za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ej Beneficjenta)                                 sprawy finansowe Projektu u Beneficjenta)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ejaVu Sans Mono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Jednocześnie, </w:t>
      </w:r>
      <w:r>
        <w:rPr>
          <w:rFonts w:cs="Arial" w:ascii="Arial" w:hAnsi="Arial"/>
          <w:bCs/>
          <w:sz w:val="16"/>
          <w:szCs w:val="16"/>
        </w:rPr>
        <w:t xml:space="preserve">jeżeli na daną infrastrukturę Beneficjent otrzymuje wsparcie publiczne również z innych źródeł, należy brać pod uwagę wszystkie źródła finansowania </w:t>
      </w:r>
      <w:r>
        <w:rPr>
          <w:rFonts w:cs="Arial" w:ascii="Arial" w:hAnsi="Arial"/>
          <w:sz w:val="16"/>
          <w:szCs w:val="16"/>
        </w:rPr>
        <w:t xml:space="preserve">(dofinansowanie ze środków FEŚ i dotacja MEiN lub inne środki publiczne) i zasady, </w:t>
        <w:br/>
        <w:t xml:space="preserve">na jakich wsparcie to zostało udzielone </w:t>
      </w:r>
      <w:r>
        <w:rPr>
          <w:rFonts w:cs="Arial" w:ascii="Arial" w:hAnsi="Arial"/>
          <w:bCs/>
          <w:sz w:val="16"/>
          <w:szCs w:val="16"/>
        </w:rPr>
        <w:t>oraz włączyć je w zakres monitorowania i uwzględnić w składanych sprawozdaniach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Pkt. 207  </w:t>
      </w:r>
      <w:r>
        <w:rPr>
          <w:rFonts w:cs="Arial" w:ascii="Arial" w:hAnsi="Arial"/>
          <w:i/>
          <w:iCs/>
          <w:sz w:val="16"/>
          <w:szCs w:val="16"/>
        </w:rPr>
        <w:t>Zawiadomienia Komisji w sprawie pojęcia pomocy państwa w rozumieniu art. 107 ust. 1 Traktatu o funkcjonowaniu Unii Europejskiej: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 W przypadkach infrastruktury podwójnego wykorzystania, jeżeli, jest ona prawie wyłącznie wykorzystywana do celów działalności niegospodarczej, Komisja uważa, że finansowanie takiej infrastruktury może w całości wykraczać poza zakres zasad pomocy państwa, pod warunkiem że użytkowanie do celów działalności gospodarczej ma charakter czysto pomocniczy, tj. działalności bezpośrednio powiązanej z eksploatacją infrastruktury, koniecznej do eksploatacji infrastruktury lub nieodłącznie związanej z podstawowym wykorzystaniem o charakterze niegospodarczym. Uznaje się, że taka sytuacja ma miejsce, gdy działalność gospodarcza pochłania takie same nakłady jak podstawowa działalność o charakterze niegospodarczym, takie jak materiały, sprzęt, siła robocza lub aktywa trwałe. Działalność gospodarcza o charakterze pomocniczym musi mieć ograniczony zakres, w 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ykładem działalności gospodarczej o charakterze pomocniczym może być okazjonalny wynajem przez organizację badawczą sprzętu i laboratoria partnerom przemysłowym (306). Komisja uważa także, że finansowanie publiczne zwykłej infrastruktury (takiej jak restauracje, sklepy lub płatne parkingi), znajdującej się w otoczeniu obiektów wykorzystywanych niemal wyłącznie do prowadzenia działalności niegospodarczej, zazwyczaj nie wywiera żadnego wpływu na wymianę handlową między państwami członkowskimi, ponieważ ta zwykła infrastruktura raczej nie będzie przyciągać klientów z innych państw członkowskich i jest mało prawdopodobne, aby wpływ jej finansowania na inwestycje transgraniczne lub przedsiębiorczość transgraniczną był większy niż marginalny.</w:t>
      </w:r>
    </w:p>
  </w:footnote>
  <w:footnote w:id="4">
    <w:p>
      <w:pPr>
        <w:pStyle w:val="Endnote"/>
        <w:spacing w:lineRule="auto" w:line="276" w:before="120" w:after="12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a gruncie polskiego prawa możliwe są dwie metody dokonywania amortyzacji:</w:t>
      </w:r>
    </w:p>
    <w:p>
      <w:pPr>
        <w:pStyle w:val="Endnote"/>
        <w:spacing w:lineRule="auto" w:line="276" w:before="120" w:after="120"/>
        <w:ind w:left="142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amortyzacja na podstawie ustawy o rachunkowości:</w:t>
      </w:r>
    </w:p>
    <w:p>
      <w:pPr>
        <w:pStyle w:val="Endnote"/>
        <w:spacing w:lineRule="auto" w:line="276" w:before="120" w:after="120"/>
        <w:ind w:left="426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Przy ustalaniu okresu amortyzacji i rocznej stawki amortyzacyjnej uwzględnia się okres ekonomicznej użyteczności środka trwałego, tj. czas, w którym według oczekiwań środek trwały będzie użytkowany przez jednostkę i z tego tytułu będzie ona osiągała korzyści ekonomiczne.</w:t>
      </w:r>
    </w:p>
    <w:p>
      <w:pPr>
        <w:pStyle w:val="Endnote"/>
        <w:spacing w:lineRule="auto" w:line="276" w:before="120" w:after="120"/>
        <w:ind w:left="142" w:hanging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 amortyzacja na podstawie ustawy o podatku dochodowym od osób fizycznych i prawnych:</w:t>
      </w:r>
    </w:p>
    <w:p>
      <w:pPr>
        <w:pStyle w:val="Endnote"/>
        <w:spacing w:lineRule="auto" w:line="276" w:before="120" w:after="120"/>
        <w:ind w:left="426" w:hanging="0"/>
        <w:contextualSpacing/>
        <w:jc w:val="both"/>
        <w:rPr/>
      </w:pPr>
      <w:r>
        <w:rPr>
          <w:rFonts w:cs="Arial" w:ascii="Arial" w:hAnsi="Arial"/>
          <w:sz w:val="16"/>
          <w:szCs w:val="16"/>
        </w:rPr>
        <w:t>Odpisów amortyzacyjnych dokonuje się na podstawie planu amortyzacji sporządzonego z zastosowaniem stawek przewidzianych w wykazach oraz określonych metod dla poszczególnych składników aktywów, dla zakupów powyżej 10 000,00 zł (amortyzacja liniowa, degresywna, stawki indywidualne).</w:t>
      </w:r>
    </w:p>
    <w:p>
      <w:pPr>
        <w:pStyle w:val="Endnote"/>
        <w:spacing w:lineRule="auto" w:line="276" w:before="120" w:after="12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leży mieć na uwadze, że konsekwencją powyższego jest konieczność stosowania wybranej metody w zakresie całego mechanizmu monitorowania i wycof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6265" cy="439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67626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29"/>
        </w:tabs>
        <w:ind w:left="1429" w:hanging="7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left="709" w:hanging="0"/>
      <w:jc w:val="both"/>
      <w:outlineLvl w:val="1"/>
    </w:pPr>
    <w:rPr>
      <w:rFonts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jc w:val="both"/>
      <w:outlineLvl w:val="2"/>
    </w:pPr>
    <w:rPr>
      <w:rFonts w:ascii="Arial" w:hAnsi="Arial" w:eastAsia="Calibri" w:cs="Arial"/>
      <w:b/>
      <w:bC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Times New Roman"/>
      <w:b/>
      <w:bCs/>
      <w:iCs/>
      <w:sz w:val="22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tta1listtitle">
    <w:name w:val="atta1_list_titl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left="924" w:hanging="0"/>
    </w:pPr>
    <w:rPr>
      <w:szCs w:val="16"/>
    </w:rPr>
  </w:style>
  <w:style w:type="paragraph" w:styleId="Footnote">
    <w:name w:val="Footnote Text"/>
    <w:basedOn w:val="Normal"/>
    <w:pPr>
      <w:widowControl w:val="false"/>
      <w:spacing w:lineRule="auto" w:line="240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lineRule="auto" w:line="240" w:before="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240" w:after="120"/>
      <w:ind w:left="482" w:hanging="482"/>
      <w:jc w:val="both"/>
    </w:pPr>
    <w:rPr>
      <w:rFonts w:ascii="Arial" w:hAnsi="Arial" w:cs="Arial"/>
      <w:bCs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tLeast" w:line="100"/>
    </w:pPr>
    <w:rPr>
      <w:rFonts w:eastAsia="WenQuanYi Micro Hei;MS Gothic" w:cs="Lohit Hindi;Yu Gothic"/>
      <w:kern w:val="2"/>
      <w:sz w:val="24"/>
      <w:lang w:eastAsia="zh-CN" w:bidi="hi-IN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tLeast" w:line="100"/>
    </w:pPr>
    <w:rPr>
      <w:rFonts w:ascii="DejaVu Sans Mono" w:hAnsi="DejaVu Sans Mono" w:eastAsia="WenQuanYi Micro Hei;MS Gothic" w:cs="Lohit Hindi;Yu Gothic"/>
      <w:kern w:val="2"/>
      <w:sz w:val="20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0:28:00Z</dcterms:created>
  <dc:creator>akanecka</dc:creator>
  <dc:description/>
  <cp:keywords/>
  <dc:language>en-US</dc:language>
  <cp:lastModifiedBy>Wieczorek, Magdalena</cp:lastModifiedBy>
  <cp:lastPrinted>2025-04-28T15:05:00Z</cp:lastPrinted>
  <dcterms:modified xsi:type="dcterms:W3CDTF">2025-06-09T10:30:00Z</dcterms:modified>
  <cp:revision>3</cp:revision>
  <dc:subject/>
  <dc:title>ZAŁĄCZNIK NR 4b DO WNIOSKU O DOFINANSOWANIE W RAMACH RPO</dc:title>
</cp:coreProperties>
</file>